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0232357"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54914298"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